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RFE/10DTTO/D.F./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la Lic. Evelia Cancino Magaña, quien se desempeña como Vocal del Registro Federal de Electores correspondiente al 10 Distrito en el Distrito Federal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I.</w:t>
        <w:tab/>
        <w:t xml:space="preserve"> De conformidad con el “Sistema de Evaluación Anual del Desempeño de los miembros del Servicio Profesional Electoral ejercicio 2005”, aprobado por la Junta General Ejecutiva del Instituto Federal Electoral el 9 de diciembre de 2004; con fechas 12, 13, 19 y 20 de enero de 2006, se llevó a cabo la aplicación de las cédulas de evaluación correspondientes a la Lic. Evelia Cancino Magaña, quien se desempeña como Vocal del Registro Federal de Electores correspondiente al 10 Distrito Electoral en el Distrito Federal; fungiendo como evaluador jerárquico en los factores de Principios de actuación y Competencias/Perfiles de actuación el C. Luis Gonzaga Oriard Bernal, Vocal Ejecutivo de esa Junta Distrital; como evaluador normativo en los factores de Eficacia y Eficiencia en el Logro de resultados globales derivados de objetivos y metas programadas el C. Luis Roberto Garza Hernández, Vocal del Registro Federal de Electores de la Junta Local en esta entidad; en lo referente al factor de Trabajo en Equipo los evaluadores fueron los integrantes de la Junta Local en el Distrito Federal; y en el factor de autoevaluación la evaluadora fue la propia inconforme.</w:t>
      </w:r>
    </w:p>
    <w:p>
      <w:pPr>
        <w:pStyle w:val="Normal"/>
        <w:spacing w:lineRule="auto" w:line="360"/>
        <w:ind w:left="540" w:hanging="0"/>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III. De conformidad con lo que establecen los artículos 104 y 110 del </w:t>
      </w:r>
      <w:r>
        <w:rPr>
          <w:rFonts w:cs="Arial" w:ascii="Arial Narrow" w:hAnsi="Arial Narrow"/>
          <w:i/>
          <w:iCs/>
          <w:sz w:val="26"/>
        </w:rPr>
        <w:t>Estatuto del Servicio Profesional Electoral y del Personal del Instituto Federal Electoral</w:t>
      </w:r>
      <w:r>
        <w:rPr>
          <w:rFonts w:cs="Arial" w:ascii="Arial Narrow" w:hAnsi="Arial Narrow"/>
          <w:sz w:val="26"/>
        </w:rPr>
        <w:t>, la Dirección Ejecutiva del Servicio Profesional Electoral, mediante oficio Núm. DESPE/DFEP/SE/006/06 de fecha 25 de mayo de 2006, notificó el 31 de mayo de este mismo año a la Lic. Evelia Cancino Magaña,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24 de julio de 2006, la Dirección Ejecutiva del Servicio Profesional Electoral recibió escrito de inconformidad, signado por la Lic. Evelia Cancino Magaña,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la Lic. Evelia Cancino Magaña, se desprende que se inconforma por el  siguiente fact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4"/>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en lo referente a los indicadores de Solución de problemas, Liderazgo, Innovación, Orientación a resultados, Negociación y Orientación de Servicio.</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os indicadores antes referid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I. El evaluador C. Luis Gonzaga Oriard Bernal quien se desempeña como Vocal Ejecutivo correspondiente al 10 Distrito Electoral en el Distrito Federal omitió allegar pruebas y contestar el requerimiento precisado en el punto anteri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os argumentos y las pruebas documentales presentadas por la inconforme, se procede a emitir la resolución correspondiente con base en los siguient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Normal"/>
        <w:spacing w:lineRule="auto" w:line="360"/>
        <w:ind w:firstLine="709"/>
        <w:jc w:val="both"/>
        <w:rPr/>
      </w:pPr>
      <w:r>
        <w:rPr>
          <w:rFonts w:cs="Arial" w:ascii="Arial Narrow" w:hAnsi="Arial Narrow"/>
          <w:sz w:val="26"/>
        </w:rPr>
        <w:t xml:space="preserve">1.-  Con fundamento en los artículos 95, párrafo 1, inciso b), 168, numeral 6 del </w:t>
      </w:r>
      <w:r>
        <w:rPr>
          <w:rFonts w:cs="Arial" w:ascii="Arial Narrow" w:hAnsi="Arial Narrow"/>
          <w:i/>
          <w:iCs/>
          <w:sz w:val="26"/>
        </w:rPr>
        <w:t>Código Federal de Instituciones y Procedimientos Electorales;</w:t>
      </w:r>
      <w:r>
        <w:rPr>
          <w:rFonts w:cs="Arial" w:ascii="Arial Narrow" w:hAnsi="Arial Narrow"/>
          <w:sz w:val="26"/>
        </w:rPr>
        <w:t xml:space="preserve"> 111, 112 y 113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24 de julio de 2006, el escrito de inconformidad interpuesto por la Lic. Evelia Cancino Magaña, quien desempeña el cargo de Vocal del Registro Federal de Electores correspondiente al 10 Distrito Electoral en el Distrito Federal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5"/>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xml:space="preserve">, en lo referente a los indicadores de Solución de problemas, Liderazgo, Innovación, Orientación a resultados, Negociación y Orientación de Servicio; factor en el que obtuvo una calificación de 8.666, obteniendo en su Evaluación Anual 2005 Final </w:t>
      </w:r>
      <w:r>
        <w:rPr>
          <w:rFonts w:cs="Arial" w:ascii="Arial Narrow" w:hAnsi="Arial Narrow"/>
          <w:b/>
          <w:bCs/>
          <w:sz w:val="26"/>
        </w:rPr>
        <w:t>9.536</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de la inconforme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En cuanto al factor </w:t>
      </w:r>
      <w:r>
        <w:rPr>
          <w:rFonts w:cs="Arial" w:ascii="Arial Narrow" w:hAnsi="Arial Narrow"/>
          <w:b/>
          <w:bCs/>
          <w:sz w:val="26"/>
        </w:rPr>
        <w:t>de Competencias/Perfiles de Actuación para Vocal de Registro</w:t>
      </w:r>
      <w:r>
        <w:rPr>
          <w:rFonts w:cs="Arial" w:ascii="Arial Narrow" w:hAnsi="Arial Narrow"/>
          <w:sz w:val="26"/>
        </w:rPr>
        <w:t>, se analiza lo sigu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Solución de problemas”. El miembro del Servicio 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w:t>
      </w:r>
      <w:r>
        <w:rPr>
          <w:rFonts w:cs="Arial" w:ascii="Arial Narrow" w:hAnsi="Arial Narrow"/>
          <w:sz w:val="26"/>
        </w:rPr>
        <w:t xml:space="preserve"> Al respecto la inconforme argumenta que en su calidad de Vocal Distrital del Registro Federal de Electores y como responsable del Subprograma “025 Actualización del Padrón Electoral en Campo”, durante las campañas de actualización al Padrón Electoral que se llevaron a cabo en el año 2005, se mantuvo un trato cordial, amable y respetuoso con la ciudadanía que acudió al módulo de atención ciudadana a realizar un trámite al Padrón Electoral, que realizó una correcta selección del personal operativo adscrito a dicha Junta, con lo cual logró una consolidación con calidad en el servicio, permitiéndole esto anticipar en gran medida los problemas que cotidianamente se pueden presentar con la ciudadanía, y si ese fuera el caso encararlos y solucionarlos. </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 xml:space="preserve">Liderazgo”. El miembro del Servicio posee la habilidad necesaria para orientar la acción de su área en una dirección determinada, inspirando valores de acción. Tiene la habilidad para fijar objetivos, seguimiento de los mismos y la capacidad de retroalimentar. Motiva e inspira confianza. </w:t>
      </w:r>
      <w:r>
        <w:rPr>
          <w:rFonts w:cs="Arial" w:ascii="Arial Narrow" w:hAnsi="Arial Narrow"/>
          <w:sz w:val="26"/>
        </w:rPr>
        <w:t>En este indicador manifiesta que durante el año 2005 continuó la relación de confianza con el equipo de trabajo, informándoles de manera permanente sobre las acciones a seguir para cumplir con los objetivos planteados y semanalmente realizando las minutas de reunión de trabajo en las que participó el personal de los módulos de atención ciudadana y de la vocalía distrital, aprovechando el potencial humano que tiene el responsable de módulo, así como los conocimientos que posee sobre el sistema operativo, obteniendo así un mejor cumplimiento de objetivos y metas.</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Innovación”. El miembro del Servicio tiene la capacidad de idear soluciones nuevas y diferentes para resolver problemas o situaciones que su área de competencia demanda.</w:t>
      </w:r>
      <w:r>
        <w:rPr>
          <w:rFonts w:cs="Arial" w:ascii="Arial Narrow" w:hAnsi="Arial Narrow"/>
          <w:sz w:val="26"/>
        </w:rPr>
        <w:t xml:space="preserve"> Respecto de este indicador argumenta que se mejoró el funcionamiento de la notificación a la ciudadanía sobre la disponibilidad de su credencial para votar en el módulo de atención, ya que debido a que no se pudo utilizar la franquicia postal que otorga el Instituto para el envío de las notificaciones, se remitió periódicamente la relación de notificaciones telefónicas a la Dirección del Sistema Nacional de Consulta Electoral (IFETEL), para que por su conducto se notificara a la ciudadanía con credencial disponible en los módulos de su Distrito Electoral. La notificación ciudadana se realizó de forma oportuna, ya que la información fue directamente enviada a IFETEL, previa autorización del Vocal Local del Registro Federal de Electores, acción innovadora ya que de esta forma, en primer lugar se llevó a cabo una actividad que no está contemplada en el Calendario Anual de Actividades 2005, como lo es la notificación al ciudadano sobre la disponibilidad de su credencial, y en segundo lugar, al evitar la triangulación de documentos (Vocalía Distrital-Vocalía Local-IFETEL), lo cual se tradujo en mejores resultados en la calidad en el servicio. Los ciudadanos que proporcionaron número telefónico al realizar su trámite al Padrón Electoral fueron notificados con oportunidad y en más de una ocasión sobre la disponibilidad de su credencial para votar.</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rientación a resultados”.El miembro del Servicio tiene la capacidad para actuar con velocidad y sentido de urgencia cuando son necesarias decisiones importantes, además es capaz de administrar los procesos establecidos para no interferir en la consecución de los resultados esperados.</w:t>
      </w:r>
      <w:r>
        <w:rPr>
          <w:rFonts w:cs="Arial" w:ascii="Arial Narrow" w:hAnsi="Arial Narrow"/>
          <w:sz w:val="26"/>
        </w:rPr>
        <w:t xml:space="preserve"> En lo referente a este indicador señala que ofreció respuestas a las peticiones de sus supervisores con un enfoque de servicio, mencionando que algunos ejemplos lo fueron las supervisiones periódicas a los módulos de atención ciudadana, la entrega oportuna de los informes mensuales de actividades y su captura en el sistema de información de juntas locales y distritales (</w:t>
      </w:r>
      <w:r>
        <w:rPr>
          <w:rFonts w:cs="Arial" w:ascii="Arial Narrow" w:hAnsi="Arial Narrow"/>
          <w:caps/>
          <w:sz w:val="26"/>
        </w:rPr>
        <w:t>Sijelyd</w:t>
      </w:r>
      <w:r>
        <w:rPr>
          <w:rFonts w:cs="Arial" w:ascii="Arial Narrow" w:hAnsi="Arial Narrow"/>
          <w:sz w:val="26"/>
        </w:rPr>
        <w:t xml:space="preserve">), tanto a la Vocalía Ejecutiva de la 10 Junta Distrital como a la Vocalía Local del Registro Federal de Electores respectivamente. Asimismo, manifiesta también que fueron atendidas las peticiones de información que realizó constantemente la ciudadanía ante los módulos de atención ciudadana, precisando que en ningún momento fue objeto de llamada de atención por parte de sus superiores jerárquico ni normativo por incumplir con las actividades establecidas en el Calendario Anual de Actividades 2005, toda vez que todas y cada una de ellas fueron cumplidas con oportunidad y calidad. Asimismo, menciona que como parte de las actividades operativas establecidas en el calendario referido, se encuentran entre otras las relativas a la Actualización del Padrón Electoral en campo, que incluye: dar seguimiento a las campañas de actualización, lo cual se realizó a  través de la aplicación de trámites al Padrón Electoral en los módulos de atención ciudadana; los reportes y el envío de paquetes a la Vocalía Estatal fue remitida con toda oportunidad, así como los paquetes de formatos únicos de actualización con ciclo concluido.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Cabe resaltar que la calificación que obtuvo la inconforme en cada uno de estos indicadores fue de </w:t>
      </w:r>
      <w:r>
        <w:rPr>
          <w:rFonts w:cs="Arial" w:ascii="Arial Narrow" w:hAnsi="Arial Narrow"/>
          <w:b/>
          <w:bCs/>
          <w:sz w:val="26"/>
        </w:rPr>
        <w:t>4</w:t>
      </w:r>
      <w:r>
        <w:rPr>
          <w:rFonts w:cs="Arial" w:ascii="Arial Narrow" w:hAnsi="Arial Narrow"/>
          <w:sz w:val="26"/>
        </w:rPr>
        <w:t xml:space="preserve"> lo que significa que el evaluador consideró que tuvo un muy buen desempeño en el cumplimiento de cada uno de ell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 xml:space="preserve">Negociación” El miembro del Servicio tiene la habilidad para dirigir o controlar una discusión utilizando técnicas ganar-ganar logrando así mejores acuerdos. </w:t>
      </w:r>
      <w:r>
        <w:rPr>
          <w:rFonts w:cs="Arial" w:ascii="Arial Narrow" w:hAnsi="Arial Narrow"/>
          <w:sz w:val="26"/>
        </w:rPr>
        <w:t>En este indicador la inconforme manifiesta que dada la importancia que tuvo la actualización y depuración del Padrón Electoral y la Lista Nominal de Electores, instrumentos indispensables para la realización de la jornada electoral, y dado el exceso en las cargas de trabajo para el personal operativo, fue necesario identificar las cualidades y capacidades del personal que integró la vocalía distrital, con el propósito de tomar lo mejor de cada elemento y llegar a adoptar acuerdos tendientes a cumplir sobradamente con las expectativas de atención a la ciudadanía, lo anterior sin demérito de la calidad en la atención, logrando así los mejores acuerdos para la consecución de resultados.</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rientación de Servicio” El miembro del Servicio está dispuesto a cumplir con las instrucciones de sus superiores jerárquicos y/o normativos, así como con los requerimientos de la ciudadanía.</w:t>
      </w:r>
      <w:r>
        <w:rPr>
          <w:rFonts w:cs="Arial" w:ascii="Arial Narrow" w:hAnsi="Arial Narrow"/>
          <w:sz w:val="26"/>
        </w:rPr>
        <w:t xml:space="preserve"> Al respecto manifiesta que en todo momento se cumplieron con las indicaciones que la Vocalía Distrital del Registro Federal de Electores recibió a través de oficios, circulares, correos electrónicos, etcétera, por parte de sus superiores jerárquico y normativo. Continúa manifestando que en ningún momento fue objeto de llamada de atención a través de acta administrativa, oficio o documento alguno, en lo general ni en lo particular por parte de sus superiores, cumpliéndose ampliamente todos los programas establecidos en el Calendario Anual de Actividades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La calificación que obtuvo la inconforme en ambos indicadores fue de </w:t>
      </w:r>
      <w:r>
        <w:rPr>
          <w:rFonts w:cs="Arial" w:ascii="Arial Narrow" w:hAnsi="Arial Narrow"/>
          <w:b/>
          <w:bCs/>
          <w:sz w:val="26"/>
        </w:rPr>
        <w:t xml:space="preserve">3 </w:t>
      </w:r>
      <w:r>
        <w:rPr>
          <w:rFonts w:cs="Arial" w:ascii="Arial Narrow" w:hAnsi="Arial Narrow"/>
          <w:sz w:val="26"/>
        </w:rPr>
        <w:t>lo que representa que el evaluador consideró que tuvo buen desempeño en su cumplimient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pPr>
      <w:r>
        <w:rPr>
          <w:rFonts w:cs="Arial Narrow" w:ascii="Arial Narrow" w:hAnsi="Arial Narrow"/>
          <w:sz w:val="26"/>
        </w:rPr>
        <w:t xml:space="preserve">Por su parte el evaluador no ofreció pruebas ni expresó argumentos para respaldar las calificaciones otorgadas en los indicadores impugnados, pues omitió responder el Oficio Núm. DESPE/0689/2006 fechado el 17 de agosto de 2006 mediante el cual la Dirección Ejecutiva le formuló requerimiento expreso para remitir las motivaciones y los soportes documentales que sirvieron de base para emitirlas. Al respecto cabe señalar que de conformidad con lo establecido en el artículo 113 del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 xml:space="preserve">, el cual a la letra establece: </w:t>
      </w:r>
      <w:r>
        <w:rPr>
          <w:rFonts w:cs="Arial Narrow" w:ascii="Arial Narrow" w:hAnsi="Arial Narrow"/>
          <w:b/>
          <w:bCs/>
          <w:i/>
          <w:iCs/>
          <w:sz w:val="26"/>
        </w:rPr>
        <w:t>“La Dirección Ejecutiva presentará a la Junta un reporte sobre el proceso y los resultados de la evaluación del desempeño del personal de carrera en el año anterior. Para tal efecto, podrá solicitar a cualquier funcionario información sobre la forma en que éste haya realizado la evaluación del miembro del Servicio”</w:t>
      </w:r>
      <w:r>
        <w:rPr>
          <w:rFonts w:cs="Arial Narrow" w:ascii="Arial Narrow" w:hAnsi="Arial Narrow"/>
          <w:sz w:val="26"/>
        </w:rPr>
        <w:t>, y en el artículo Undécimo</w:t>
      </w:r>
      <w:r>
        <w:rPr>
          <w:rFonts w:cs="Arial Narrow" w:ascii="Arial Narrow" w:hAnsi="Arial Narrow"/>
          <w:b/>
          <w:bCs/>
          <w:i/>
          <w:iCs/>
          <w:sz w:val="26"/>
        </w:rPr>
        <w:t xml:space="preserve"> </w:t>
      </w:r>
      <w:r>
        <w:rPr>
          <w:rFonts w:cs="Arial Narrow" w:ascii="Arial Narrow" w:hAnsi="Arial Narrow"/>
          <w:sz w:val="26"/>
        </w:rPr>
        <w:t xml:space="preserve">del “Procedimiento en materia de inconformidades que formulen los miembros del Servicio Profesional Electoral con motivo de los resultados que obtengan en sus evaluaciones del desempeño”, el cual dispone: </w:t>
      </w:r>
      <w:r>
        <w:rPr>
          <w:rFonts w:cs="Arial Narrow" w:ascii="Arial Narrow" w:hAnsi="Arial Narrow"/>
          <w:b/>
          <w:bCs/>
          <w:i/>
          <w:iCs/>
          <w:sz w:val="26"/>
        </w:rPr>
        <w:t>“El evaluador tomando como base el Sistema de evaluación aprobado por la Junta General Ejecutiva, deberá presentar argumentos que creen convicción de que el miembro del Servicio se situó dentro de ese parámetro, aportando elementos de prueba</w:t>
      </w:r>
      <w:r>
        <w:rPr>
          <w:rFonts w:cs="Arial Narrow" w:ascii="Arial Narrow" w:hAnsi="Arial Narrow"/>
          <w:sz w:val="26"/>
        </w:rPr>
        <w:t>, su evaluador se encontraba obligado a dar respuesta a la solicitud que le formuló la Dirección Ejecutiva del Servicio Profesional Electoral.</w:t>
      </w:r>
    </w:p>
    <w:p>
      <w:pPr>
        <w:pStyle w:val="Normal"/>
        <w:spacing w:lineRule="auto" w:line="360"/>
        <w:ind w:firstLine="709"/>
        <w:jc w:val="both"/>
        <w:rPr>
          <w:rFonts w:ascii="Arial Narrow" w:hAnsi="Arial Narrow" w:cs="Arial"/>
          <w:i/>
          <w:i/>
          <w:iCs/>
          <w:sz w:val="26"/>
        </w:rPr>
      </w:pPr>
      <w:r>
        <w:rPr>
          <w:rFonts w:cs="Arial" w:ascii="Arial Narrow" w:hAnsi="Arial Narrow"/>
          <w:i/>
          <w:iCs/>
          <w:sz w:val="26"/>
        </w:rPr>
      </w:r>
    </w:p>
    <w:p>
      <w:pPr>
        <w:pStyle w:val="TextBodyIndent"/>
        <w:ind w:firstLine="709"/>
        <w:rPr>
          <w:rFonts w:ascii="Arial Narrow" w:hAnsi="Arial Narrow" w:cs="Arial Narrow"/>
          <w:sz w:val="26"/>
        </w:rPr>
      </w:pPr>
      <w:r>
        <w:rPr>
          <w:rFonts w:cs="Arial Narrow" w:ascii="Arial Narrow" w:hAnsi="Arial Narrow"/>
          <w:sz w:val="26"/>
        </w:rPr>
        <w:t>La inconforme, por su lado, se duele de las calificaciones otorgadas y expresa substancialmente en su escrito de inconformidad lo anteriormente citado en cada uno de los indicadores.</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4.- Luego del análisis técnico jurídico que se ha realizado en cuanto a la inconformidad promovida, es preciso concluir lo siguiente:</w:t>
      </w:r>
    </w:p>
    <w:p>
      <w:pPr>
        <w:pStyle w:val="TextBodyIndent"/>
        <w:ind w:firstLine="709"/>
        <w:rPr>
          <w:rFonts w:ascii="Arial Narrow" w:hAnsi="Arial Narrow" w:cs="Arial Narrow"/>
          <w:sz w:val="26"/>
        </w:rPr>
      </w:pPr>
      <w:r>
        <w:rPr>
          <w:rFonts w:cs="Arial Narrow" w:ascii="Arial Narrow" w:hAnsi="Arial Narrow"/>
          <w:sz w:val="26"/>
        </w:rPr>
      </w:r>
    </w:p>
    <w:p>
      <w:pPr>
        <w:pStyle w:val="TextBodyIndent"/>
        <w:ind w:firstLine="709"/>
        <w:rPr>
          <w:rFonts w:ascii="Arial Narrow" w:hAnsi="Arial Narrow" w:cs="Arial Narrow"/>
          <w:b/>
          <w:b/>
          <w:bCs/>
          <w:sz w:val="26"/>
        </w:rPr>
      </w:pPr>
      <w:r>
        <w:rPr>
          <w:rFonts w:cs="Arial Narrow" w:ascii="Arial Narrow" w:hAnsi="Arial Narrow"/>
          <w:sz w:val="26"/>
        </w:rPr>
        <w:t>En este asunto cobra aplicación el artículo decimosegundo del Acuerdo JGE63/2005</w:t>
      </w:r>
      <w:r>
        <w:rPr>
          <w:rFonts w:cs="Arial Narrow" w:ascii="Arial Narrow" w:hAnsi="Arial Narrow"/>
          <w:i/>
          <w:iCs/>
          <w:sz w:val="26"/>
        </w:rPr>
        <w:t xml:space="preserve">, </w:t>
      </w:r>
      <w:r>
        <w:rPr>
          <w:rFonts w:cs="Arial Narrow" w:ascii="Arial Narrow" w:hAnsi="Arial Narrow"/>
          <w:sz w:val="26"/>
        </w:rPr>
        <w:t xml:space="preserve">el cual dispone: </w:t>
      </w:r>
      <w:r>
        <w:rPr>
          <w:rFonts w:cs="Arial Narrow" w:ascii="Arial Narrow" w:hAnsi="Arial Narrow"/>
          <w:b/>
          <w:bCs/>
          <w:i/>
          <w:iCs/>
          <w:sz w:val="26"/>
        </w:rPr>
        <w:t>“En el supuesto de que el evaluador no remita a la Dirección Ejecutiva del Servicio Profesional Electoral lo previsto en el punto anterior, se tendrán por ciertos los argumentos que haya manifestado el inconforme, ordenándose la reposición en el factor e indicadores por los cuales se esté inconformando el evaluado, en el entendido de que al emitir las calificaciones debió contar con dichos soportes documentales y argumentos.”</w:t>
      </w:r>
    </w:p>
    <w:p>
      <w:pPr>
        <w:pStyle w:val="TextBodyIndent"/>
        <w:ind w:firstLine="709"/>
        <w:rPr>
          <w:rFonts w:ascii="Arial Narrow" w:hAnsi="Arial Narrow" w:cs="Arial Narrow"/>
          <w:b/>
          <w:b/>
          <w:bCs/>
          <w:sz w:val="26"/>
        </w:rPr>
      </w:pPr>
      <w:r>
        <w:rPr>
          <w:rFonts w:cs="Arial Narrow"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La regla citada es sumamente clara al establecer la afirmativa ficta del evaluador con los argumentos expresados por la inconforme, en caso que aquel omita remitir las motivaciones y los soportes documentales que sirvieron de base para asignar la calificación cuestionada. En este caso los argumentos vertidos por la inconforme los cuales, en obvio de repeticiones, se tienen por reproducidos en este acto como si a la letra se citasen, deben ser considerados suficientes y fundados para ordenar la reposición de la evaluación sólo por lo que respecta a los indicadores cuestionados. Ante estas consideraciones se impone conceder la razón a la inconforme y ordenar la reposición de su evaluación en los indicadores que fueron objetados.</w:t>
      </w:r>
    </w:p>
    <w:p>
      <w:pPr>
        <w:pStyle w:val="TextBodyIndent"/>
        <w:ind w:firstLine="709"/>
        <w:rPr>
          <w:rFonts w:ascii="Arial Narrow" w:hAnsi="Arial Narrow" w:cs="Arial Narrow"/>
          <w:sz w:val="26"/>
        </w:rPr>
      </w:pPr>
      <w:r>
        <w:rPr>
          <w:rFonts w:cs="Arial Narrow"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antes expuesto y con fundamento en el artículo 112 del Estatuto del Servicio Profesional Electoral y del Personal del Instituto Federal Electoral s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R e s u e l v e</w:t>
      </w:r>
    </w:p>
    <w:p>
      <w:pPr>
        <w:pStyle w:val="Heading4"/>
        <w:ind w:firstLine="540"/>
        <w:jc w:val="both"/>
        <w:rPr>
          <w:rFonts w:ascii="Arial Narrow" w:hAnsi="Arial Narrow" w:cs="Arial Narrow"/>
          <w:sz w:val="26"/>
        </w:rPr>
      </w:pPr>
      <w:r>
        <w:rPr>
          <w:rFonts w:cs="Arial Narrow" w:ascii="Arial Narrow" w:hAnsi="Arial Narrow"/>
          <w:sz w:val="26"/>
        </w:rPr>
      </w:r>
    </w:p>
    <w:p>
      <w:pPr>
        <w:pStyle w:val="Heading4"/>
        <w:keepNext w:val="false"/>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 xml:space="preserve">Se determina que ha lugar a la reposición parcial del procedimiento de la Evaluación Anual del Desempeño de los miembros del Servicio Profesional Electoral ejercicio 2005, en el factor de </w:t>
      </w:r>
      <w:r>
        <w:rPr>
          <w:rFonts w:cs="Arial Narrow" w:ascii="Arial Narrow" w:hAnsi="Arial Narrow"/>
          <w:sz w:val="26"/>
        </w:rPr>
        <w:t>Competencias/Perfiles de Actuación para Vocal de Registro</w:t>
      </w:r>
      <w:r>
        <w:rPr>
          <w:rFonts w:cs="Arial Narrow" w:ascii="Arial Narrow" w:hAnsi="Arial Narrow"/>
          <w:b w:val="false"/>
          <w:bCs w:val="false"/>
          <w:sz w:val="26"/>
        </w:rPr>
        <w:t xml:space="preserve"> específicamente en los indicadores de Solución de problemas, Liderazgo, Innovación, Orientación a resultados, Negociación y Orientación de Servicio de la Lic. Evelia Cancino Magaña, quien se desempeña como Vocal del Registro Federal de Electores correspondiente al 10 Distrito Electoral en el Distrito Federal de acuerdo a las consideraciones expuestas.</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Heading4"/>
        <w:keepNext w:val="false"/>
        <w:ind w:hanging="0"/>
        <w:jc w:val="both"/>
        <w:rPr/>
      </w:pPr>
      <w:r>
        <w:rPr>
          <w:rFonts w:cs="Arial Narrow" w:ascii="Arial Narrow" w:hAnsi="Arial Narrow"/>
          <w:caps/>
          <w:sz w:val="26"/>
        </w:rPr>
        <w:t>Segundo</w:t>
      </w:r>
      <w:r>
        <w:rPr>
          <w:rFonts w:cs="Arial Narrow" w:ascii="Arial Narrow" w:hAnsi="Arial Narrow"/>
          <w:sz w:val="26"/>
        </w:rPr>
        <w:t>.-</w:t>
      </w:r>
      <w:r>
        <w:rPr>
          <w:rFonts w:cs="Arial Narrow" w:ascii="Arial Narrow" w:hAnsi="Arial Narrow"/>
          <w:b w:val="false"/>
          <w:bCs w:val="false"/>
          <w:sz w:val="26"/>
        </w:rPr>
        <w:t xml:space="preserve"> Se instruye a la Dirección Ejecutiva del Servicio Profesional Electoral a notificar la presente resolución a la Lic. Evelia Cancino Magaña, Vocal del Registro Federal de Electores correspondiente al 10 Distrito Electoral en el Distrito Federal y al C. Luis Gonzaga Oriard Bernal, Vocal Ejecutivo correspondiente al 10 Distrito Electoral en esta entidad para los efectos legales a que haya lugar.</w:t>
      </w:r>
    </w:p>
    <w:p>
      <w:pPr>
        <w:pStyle w:val="Heading4"/>
        <w:keepNext w:val="false"/>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keepNext w:val="false"/>
        <w:ind w:hanging="0"/>
        <w:rPr/>
      </w:pPr>
      <w:r>
        <w:rPr>
          <w:rFonts w:cs="Arial Narrow" w:ascii="Arial Narrow" w:hAnsi="Arial Narrow"/>
          <w:caps/>
          <w:sz w:val="26"/>
        </w:rPr>
        <w:t>Tercero</w:t>
      </w:r>
      <w:r>
        <w:rPr>
          <w:rFonts w:cs="Arial Narrow" w:ascii="Arial Narrow" w:hAnsi="Arial Narrow"/>
          <w:sz w:val="26"/>
        </w:rPr>
        <w:t xml:space="preserve">.- </w:t>
      </w:r>
      <w:r>
        <w:rPr>
          <w:rFonts w:cs="Arial Narrow" w:ascii="Arial Narrow" w:hAnsi="Arial Narrow"/>
          <w:b w:val="false"/>
          <w:bCs w:val="false"/>
          <w:sz w:val="26"/>
        </w:rPr>
        <w:t>Se instruye a la Dirección Ejecutiva del Servicio Profesional Electoral para que coordine la reposición de la evaluación y en su oportunidad presente a la Junta General Ejecutiva el proyecto de dictamen que contenga el resultado de la evaluación para su aprobación, de conformidad con el artículo 110 del Estatuto del Servicio Profesional Electoral y del Personal del Instituto Federal Electoral.</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rPr>
    </w:lvl>
  </w:abstractNum>
  <w:abstractNum w:abstractNumId="5">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5:42:00Z</dcterms:created>
  <dc:creator>INSTITUTO FEDERAL ELECTORAL</dc:creator>
  <dc:description/>
  <cp:keywords/>
  <dc:language>en-US</dc:language>
  <cp:lastModifiedBy>IFE</cp:lastModifiedBy>
  <cp:lastPrinted>2006-09-14T14:43:00Z</cp:lastPrinted>
  <dcterms:modified xsi:type="dcterms:W3CDTF">2006-12-19T17:03:00Z</dcterms:modified>
  <cp:revision>18</cp:revision>
  <dc:subject/>
  <dc:title>NO</dc:title>
</cp:coreProperties>
</file>